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 Т Ч Е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блюдении принципов и рекоменд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а корпоративного управления</w:t>
      </w:r>
    </w:p>
    <w:p>
      <w:pPr>
        <w:pStyle w:val="1"/>
        <w:tabs>
          <w:tab w:val="clear" w:pos="360"/>
        </w:tabs>
        <w:spacing w:lineRule="auto" w:line="360" w:before="0" w:after="0"/>
        <w:ind w:firstLine="73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1"/>
        <w:tabs>
          <w:tab w:val="clear" w:pos="360"/>
        </w:tabs>
        <w:spacing w:lineRule="auto" w:line="360" w:before="0" w:after="0"/>
        <w:ind w:firstLine="73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1"/>
        <w:tabs>
          <w:tab w:val="clear" w:pos="360"/>
        </w:tabs>
        <w:spacing w:lineRule="auto" w:line="360" w:before="0" w:after="0"/>
        <w:ind w:firstLine="737"/>
        <w:jc w:val="both"/>
        <w:rPr/>
      </w:pPr>
      <w:r>
        <w:rPr>
          <w:lang w:val="ru-RU" w:eastAsia="en-US"/>
        </w:rPr>
        <w:t>Отчет о соблюдении принципов и рекомендаций Кодекса корпоративного управления, подлежащий включению в состав годового отчета акционерного общества, акции которого допущены к организованным торгам, должен содержать:</w:t>
      </w:r>
    </w:p>
    <w:p>
      <w:pPr>
        <w:pStyle w:val="1"/>
        <w:tabs>
          <w:tab w:val="clear" w:pos="360"/>
        </w:tabs>
        <w:spacing w:lineRule="auto" w:line="360" w:before="0" w:after="0"/>
        <w:ind w:firstLine="737"/>
        <w:jc w:val="both"/>
        <w:rPr/>
      </w:pPr>
      <w:r>
        <w:rPr>
          <w:lang w:val="ru-RU" w:eastAsia="en-US"/>
        </w:rPr>
        <w:t>заявление совета директоров (наблюдательного совета) акционерного общества о соблюдении принципов корпоративного управления, закрепленных Кодексом корпоративного управления, а если такие принципы акционерным обществом не соблюдаются или соблюдаются им не в полном объеме – с указанием данных принципов и кратким описанием того, в какой части они не соблюдаются;</w:t>
      </w:r>
    </w:p>
    <w:p>
      <w:pPr>
        <w:pStyle w:val="1"/>
        <w:tabs>
          <w:tab w:val="clear" w:pos="360"/>
        </w:tabs>
        <w:spacing w:lineRule="auto" w:line="360" w:before="0" w:after="0"/>
        <w:ind w:firstLine="737"/>
        <w:jc w:val="both"/>
        <w:rPr>
          <w:lang w:val="ru-RU" w:eastAsia="en-US"/>
        </w:rPr>
      </w:pPr>
      <w:r>
        <w:rPr>
          <w:lang w:val="ru-RU" w:eastAsia="en-US"/>
        </w:rPr>
        <w:t>краткое описание наиболее существенных аспектов модели и практики корпоративного управления в акционерном обществе;</w:t>
      </w:r>
    </w:p>
    <w:p>
      <w:pPr>
        <w:pStyle w:val="1"/>
        <w:tabs>
          <w:tab w:val="clear" w:pos="360"/>
        </w:tabs>
        <w:spacing w:lineRule="auto" w:line="360" w:before="0" w:after="0"/>
        <w:ind w:firstLine="737"/>
        <w:jc w:val="both"/>
        <w:rPr>
          <w:lang w:val="ru-RU" w:eastAsia="en-US"/>
        </w:rPr>
      </w:pPr>
      <w:r>
        <w:rPr>
          <w:lang w:val="ru-RU" w:eastAsia="en-US"/>
        </w:rPr>
        <w:t>описание методологии, по которой акционерным обществом проводилась оценка соблюдения принципов корпоративного управления, закрепленных Кодексом корпоративного управ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планируемые (предполагаемые) действия и мероприятия акционерного общества по совершенствованию модели и практики корпоративного управления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Для проведения оценки соблюдения принципов корпоративного управления, закрепленных Кодексом корпоративного управления, в том числе для соответствующего заявления совета директоров (наблюдательного совета) акционерного общества о соблюдении указанных принципов, а также для краткого описания наиболее существенных аспектов модели и практики корпоративного управления в акционерном обществе рекомендуется использовать прилагаемую форму. Планируемые (предполагаемые) действия и мероприятия акционерного общества по совершенствованию модели и практики корпоративного управления рекомендуется указывать отдельно в дополнение к прилагаемой форме. 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905"/>
        <w:gridCol w:w="4386"/>
        <w:gridCol w:w="301"/>
        <w:gridCol w:w="442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нцип (принципы) корпоративного управления или ключевой критерий (рекомендация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 того, в какой части принцип или ключевой критерий не соблюдаются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яснение ключевых причин, факторов и обстоятельств, в силу которых принцип или ключевой критерий не соблюдаются или соблюдаются не в полном объеме, описание используемых альтернативных механизмов и инструментов корпоративного управле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Права акционеров и равенство условий для акционеров при осуществлении ими своих прав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должно обеспечивать равное и справедливое отношение ко всем акционерам при реализации ими права на участие в управлении обществом. Система и практика корпоративного управления должны обеспечивать равенство условий для всех акционеров – владельцев акций одной категории (типа), включая миноритарных (мелких) акционеров и иностранных акционеров, и равное отношение к ним со стороны обществ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В обществе утвержден внутренний документ, определяющий основные процедуры подготовки, созыва и проведения общего собрания акционеров, соответствующий рекомендациям Кодекса корпоративного управления, </w:t>
            </w:r>
            <w:r>
              <w:rPr>
                <w:color w:val="000000"/>
                <w:sz w:val="22"/>
                <w:szCs w:val="22"/>
              </w:rPr>
              <w:t>включая обязанность общества:</w:t>
            </w:r>
          </w:p>
          <w:p>
            <w:pPr>
              <w:pStyle w:val="Normal"/>
              <w:ind w:firstLine="25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бщать акционерам о проведении общего собрания акционеров и предоставлять доступ к материалам, в том числе размещать сообщение и материалы на сайте общества в сети «Интернет», не менее чем за 30 дней до даты его проведения (если законодательством Российской Федерации не предусмотрен больший срок); 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крывать информацию о дате составления списка лиц, имеющих право на участие в общем собрании акционеров, не менее чем за 7 дней до её наступления;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ять к общему собранию акционеров дополнительную информацию и материалы по вопросам повестки дня в соответствии с рекомендациями </w:t>
            </w:r>
            <w:r>
              <w:rPr>
                <w:rFonts w:cs="Arial"/>
                <w:color w:val="000000"/>
                <w:sz w:val="22"/>
                <w:szCs w:val="22"/>
              </w:rPr>
              <w:t>Кодекса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рименимо в части сообщения акционерам о проведении общего собрания </w:t>
            </w:r>
            <w:r>
              <w:rPr>
                <w:color w:val="000000"/>
                <w:sz w:val="22"/>
                <w:szCs w:val="22"/>
              </w:rPr>
              <w:t xml:space="preserve">акционеров и предоставления доступа к материалам, в том числе размещения  сообщение и материалы на сайте общества в сети «Интернет», не менее чем за 30 дней до даты его проведения (если законодательством Российской Федерации не предусмотрен больший срок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льные принципы закреплены в  Уставе ОАО «ЭССК ЕЭС», </w:t>
            </w:r>
            <w:r>
              <w:rPr>
                <w:sz w:val="22"/>
                <w:szCs w:val="22"/>
              </w:rPr>
              <w:t xml:space="preserve">Положении о порядке подготовки и проведения Общего собрания акционеров открытого акционерного общества «Энергостройснабкомплект ЕЭС», утвержденного решением Правления ОАО «ФСК ЕЭС» (протокол от 19.06.2009 №710).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АО «ЭССК ЕЭС» не применимо,  так как 100% акций Общества принадлежит одному акционеру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Обществом приняты на себя обязанности по предоставлению акционерам в ходе подготовки и проведения общего собрания акционеров возможности задавать вопросы о деятельности общества членам органов управления и контроля, членам комитета по аудиту, главному бухгалтеру, аудиторам общества, а также кандидатам в органы управления и контроля. Указанные обязанности закреплены в уставе или во внутренних документах обществ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Обществом приняты на себя обязанности придерживаться принципа недопустимости совершения действий, приводящих к искусственному перераспределению корпоративного контроля (например, голосование «квазиказначейскими» акциями, принятие решения о выплате дивидендов по привилегированным акциям в условиях ограниченных финансовых возможностей, принятие решения о невыплате определенных в уставе общества дивидендов по привилегированным акциям при наличии достаточных источников для их выплаты). Указанные обязанности закреплены в уставе или во внутренних документах обществ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, предусмотрено в Уставе ОАО «ЭССК ЕЭС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ам должна быть предоставлена равная и справедливая возможность участвовать в прибыли общества посредством получения дивидендов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2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ществе утвержден внутренний документ, определяющий дивидендную политику общества, соответствующую рекомендациям Кодекса корпоративного управления, и устанавливающий в том числе:</w:t>
            </w:r>
          </w:p>
          <w:p>
            <w:pPr>
              <w:pStyle w:val="ListParagraph"/>
              <w:spacing w:before="0" w:after="0"/>
              <w:ind w:left="0" w:firstLine="2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рядок определения части чистой прибыли (для обществ, составляющих консолидированную финансовую отчетность, - минимальной части (доли) консолидированной чистой прибыли), направляемой на выплату дивидендов, условия, при соблюдении которых объявляются дивиденды;</w:t>
            </w:r>
          </w:p>
          <w:p>
            <w:pPr>
              <w:pStyle w:val="ListParagraph"/>
              <w:spacing w:before="0" w:after="0"/>
              <w:ind w:left="0" w:first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дивидендов по акциям общества разных категорий (типов);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ь раскрытия документа, определяющего дивидендную политику общества, на сайте общества в сети «Интернет»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, предусмотрено в Положении о дивидендной политике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Совет директоров обществ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иректоров определяет основные стратегические ориентиры деятельности общества на долгосрочную перспективу, ключевые показатели деятельности общества, осуществляет стратегическое управление обществом, определяет основные принципы и подходы к организации в обществе системы управления рисками и внутреннего контроля, контролирует деятельность исполнительных органов общества, определяет политику общества по вознаграждению членов совета директоров и исполнительных органов, а также реализует иные ключевые функци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стве сформирован совет директоров, который: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основные стратегические ориентиры деятельности общества на долгосрочную перспективу, ключевые показатели деятельности общества;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т деятельность исполнительных органов общества;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принципы и подходы к организации управления рисками и внутреннего контроля в обществе;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политику общества по вознаграждению членов совета директоров, исполнительных органов и иных ключевых руководящих работников обществ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,  предусмотрено в Уставе ОАО «ЭССК ЕЭС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иректоров должен являться эффективным и профессиональным органом управления общества, способным выносить объективные независимые суждения и принимать решения, отвечающие интересам общества и его акционеров. Председатель совета директоров должен способствовать наиболее эффективному осуществлению функций, возложенных на совет директоров. Заседания совета директоров, подготовка к ним и участие в них членов совета директоров должны обеспечивать эффективную деятельность совета директоров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ем совета директоров является независимый директор или среди избранных независимых директоров определен старший независимый директор, координирующий работу независимых директоров и осуществляющий взаимодействие с председателем совета директоров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имо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аве и внутренних документах общества не предусмотрено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ми документами общества закреплен порядок подготовки и проведения заседаний совета директоров, обеспечивающий членам совета директоров возможность надлежащим образом подготовиться к их проведению, и предусматривающий, в частности: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уведомления членов совета директоров о предстоящем заседании;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sz w:val="22"/>
                <w:szCs w:val="22"/>
              </w:rPr>
              <w:t>сроки направления документов (бюллетеней) для голосования и получения заполненных документов (бюллетеней) при проведении заседаний в заочной форме;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направления и учета письменного мнения по вопросам повестки дня для членов совета директоров, отсутствующих на очном заседании;</w:t>
            </w:r>
          </w:p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обсуждения и голосования посредством конференц-связи и видео-конференц-связ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, предусмотрено в Уставе ОАО «ЭССК ЕЭС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важные вопросы решаются на заседаниях совета директоров, проводимых в очной форме. Перечень таких вопросов соответствуе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совета директоров должно входить достаточное количество независимых директоров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е директора составляют не менее одной трети избранного состава совета директоров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имо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ве и внутренних документах общества не предусмотрен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е директора в полном объеме соответствуют критериям независимости, рекомендованным Кодексом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имо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ве и внутренних документах общества не предусмотрен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sz w:val="22"/>
                <w:szCs w:val="22"/>
              </w:rPr>
              <w:t>Совет директоров (комитет по номинациям (кадрам, назначениям)) проводит оценку соответствия кандидатов в члены совета директоров критериям независим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имо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ве и внутренних документах общества не предусмотрен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иректоров должен создавать комитеты для предварительного рассмотрения наиболее важных вопросов деятельности обществ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sz w:val="22"/>
                <w:szCs w:val="22"/>
              </w:rPr>
              <w:t>Советом директоров общества создан комитет по аудиту, состоящий из независимых директоров, функции которого закреплены во внутренних документах и соответствую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применимо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Уставе и внутренних документах общества не предусмотрен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sz w:val="22"/>
                <w:szCs w:val="22"/>
              </w:rPr>
              <w:t>Советом директоров общества создан комитет по вознаграждениям (может быть совмещен с комитетом по номинациям (кадрам, назначениям)), состоящий из независимых директоров, функции которого соответствую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применимо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Уставе и внутренних документах общества не предусмотрен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/>
            </w:pPr>
            <w:r>
              <w:rPr>
                <w:sz w:val="22"/>
                <w:szCs w:val="22"/>
              </w:rPr>
              <w:t>Советом директоров общества создан комитет по номинациям (кадрам, назначениям) (может быть совмещен с комитетом по вознаграждениям), большинство членов которого являются независимыми директорами, функции которого соответствуют рекомендациям Кодекса корпоративного управл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имо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ве и внутренних документах общества не предусмотрено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иректоров должен обеспечивать проведение оценки качества работы совета директоров, его комитетов и членов совета директоров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5.1.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ы совета директоров проводится на регулярной основе не реже одного раза в год, при этом не реже одного раза в три года такая оценка проводится с привлечением внешней организации (консультант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проведения плановой аудиторской проверки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Корпоративный секретарь обществ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текущее взаимодействие с акционерами, координация действий общества по защите прав и интересов акционеров, поддержка эффективной работы совета директоров обеспечиваются корпоративным секретарем (специальным структурным подразделением, возглавляемым корпоративным секретарем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рпоративный секретарь подотчетен совету директоров, назначается и снимается с должности по решению или с согласия совета директоров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блюдается,  порядок предусмотрен в Уставе ОАО «ЭССК ЕЭС», также Положением о Совете директоров ОАО «ЭССК ЕЭС», утвержденного решением Правления ОАО «ФСК ЕЭС» (протокол от 19.06.2009 №710).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ществе утвержден внутренний документ, определяющий права и обязанности корпоративного секретаря (Положение о корпоративном секретаре), содержание которого соответствует рекомендациям </w:t>
            </w:r>
            <w:r>
              <w:rPr>
                <w:rFonts w:cs="Arial"/>
                <w:sz w:val="22"/>
                <w:szCs w:val="22"/>
              </w:rPr>
              <w:t>Кодекса корпоративного управления</w:t>
            </w:r>
            <w:r>
              <w:rPr>
                <w:rStyle w:val="FootnoteCharacters"/>
                <w:rStyle w:val="FootnoteAnchor"/>
                <w:rFonts w:cs="Arial"/>
                <w:sz w:val="22"/>
                <w:szCs w:val="22"/>
              </w:rPr>
              <w:footnoteReference w:id="6"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блюдается, порядок предусмотрен Положением о Совете директоров ОАО «ЭССК ЕЭС», утвержденным решением Правления ОАО «ФСК ЕЭС» (протокол от 19.06.2009 №710).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/>
            </w:pPr>
            <w:r>
              <w:rPr>
                <w:sz w:val="22"/>
                <w:szCs w:val="22"/>
              </w:rPr>
              <w:t xml:space="preserve">Корпоративный секретарь занимает позицию, не совмещаемую с выполнением иных функций в обществе. Корпоративный секретарь наделен функциями </w:t>
            </w:r>
            <w:r>
              <w:rPr>
                <w:rFonts w:cs="Arial"/>
                <w:sz w:val="22"/>
                <w:szCs w:val="22"/>
              </w:rPr>
              <w:t>в соответствии с рекомендациями Кодекса корпоративного управления.</w:t>
            </w:r>
            <w:r>
              <w:rPr>
                <w:rStyle w:val="FootnoteCharacters"/>
                <w:rStyle w:val="FootnoteAnchor"/>
                <w:rFonts w:cs="Arial"/>
                <w:sz w:val="22"/>
                <w:szCs w:val="22"/>
              </w:rPr>
              <w:footnoteReference w:id="7"/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поративный секретарь располагает достаточными ресурсами для осуществления своих функций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, порядок предусмотрен Положением о Совете директоров ОАО «ЭССК ЕЭС», утвержденным решением Правления ОАО «ФСК ЕЭС» (протокол от 19.06.2009 №710).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Система вознаграждения членов совета директоров, исполнительных органов и иных ключевых руководящих работников обществ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лачиваемого обществом вознаграждения должен быть достаточным для привлечения, мотивации и удержания лиц, обладающих необходимой для общества компетенцией и квалификацией. Выплата вознаграждения членам совета директоров, исполнительным органам и иным ключевым руководящим работникам общества должна осуществляться в соответствии с принятой в обществе политикой по вознаграждению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 регламентированы  все выплаты, льготы и привилегии, предоставляемые  членам совета директоров, исполнительных органов и иным ключевым руководящим работникам обществ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ыплаты регламентированы в Положении  о Совете директоров ОАО «ЭССК ЕЭС» утвержденного решением Правления ОАО «ФСК ЕЭС» (протокол от 19.06.2009 №710)., Положении о ревизионной комиссии ОАО «ЭССК ЕЭС» утвержденного решением Правления ОАО «ФСК ЕЭС» (протокол от 19.06.2009 №710), </w:t>
            </w:r>
            <w:r>
              <w:rPr>
                <w:bCs/>
                <w:iCs/>
              </w:rPr>
              <w:t>Положении о материальном стимулировании генерального директора (приложение к трудовому договору от 07.08.2009 № 396/07.08)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ознаграждения членов совета директоров должна обеспечивать сближение финансовых интересов директоров с долгосрочными финансовыми интересами акционеров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не применяет других форм денежного вознаграждения членов совета директоров кроме фиксированного годового вознагражд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 членам совета директоров не предоставляется возможность участия в опционных программах и право реализации принадлежащих им акций общества не обуславливается достижением определенных показателей 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блюдается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ознаграждения исполнительных органов и иных ключевых руководящих работников общества должна предусматривать зависимость вознаграждения от результата работы общества и их личного вклада в достижение этого результат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 внедрена программа долгосрочной мотивации членов исполнительных органов и иных ключевых руководящих работников общества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Соблюдается. В соответствии с Положением о материальном стимулировании Генерального директора ОАО «ЭССК ЕЭС» (приложение к трудовому договору  от 12.10.2012 №526/12.10 с Положением </w:t>
            </w:r>
            <w:r>
              <w:rPr/>
              <w:t>о материальном стимулировании Высших менеджеров  ОАО «Энергостройснабкомплект ЕЭС», утверждено Советом директоров Общества, протокол от 30.04.2010 № 6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Система управления рисками и внутреннего контрол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бществе должна быть создана эффективно функционирующая система управления рисками и внутреннего контроля, направленная на обеспечение разумной уверенности в достижении поставленных перед обществом целей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ом директоров определены принципы и подходы к организации системы управления рисками и внутреннего контроля в обществ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.  </w:t>
            </w:r>
            <w:r>
              <w:rPr/>
              <w:t xml:space="preserve">В соответствии с Положением о порядке осуществления внутреннего контроля за финансово-хозяйственной деятельностью, утвержденного решением Совета директоров ОАО «ЭССК ЕЭС» (протокол №86 от 28.09.2012) процедуры внутреннего контроля за финансово-хозяйственной деятельностью отражаются в ежегодном плане мероприятий по внутреннему контролю,  который утверждаются на Совете директоров ОАО «ЭССК ЕЭС». Также ежеквартально Советом директоров утверждаются отчеты о выполнении процедур  по внутреннему контролю.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обществе создано отдельное структурное подразделение по управлению рисками и внутреннему контролю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.  В структуре Общества предусмотрена должность ведущего специалиста по внутреннему аудиту Дирекции по экономической безопасности и внутреннему аудиту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обществе разработана и внедрена антикоррупционная политика общества, определяющая меры, направленные на формирование элементов корпоративной культуры, организационной структуры, правил и процедур, обеспечивающих недопущение коррупци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блюдается. Антикоррупционная политика ОАО «ЭССК ЕЭС», утверждена Советом директоров ОАО «ЭССК ЕЭС» (протокол от 08.11.2012 № 87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должно организовывать проведение внутреннего аудит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обществе сформировано отдельное структурное подразделение, осуществляющее функции внутреннего аудита, функционально подчиненное совету директоров общества. Функции указанного подразделения соответствуют рекомендациям Кодекса корпоративного управления и к таким функциям, в частности, относятся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эффективности системы внутреннего контроля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эффективности системы управления рисками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корпоративного управления (в случае отсутствия комитета по корпоративному управлению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. В структуре Общества предусмотрена должность ведущего специалиста по внутреннему аудиту Дирекции по экономической безопасности и внутреннему аудиту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уководитель подразделения внутреннего аудита подотчетен совету директоров общества, назначается и снимается с должности по решению совета директоров обществ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ается. В соответствии с  Положением о порядке осуществления внутреннего контроля за финансово-хозяйственной деятельностью, утвержденного решением Совета директоров ОАО «ЭССК ЕЭС» (протокол №86 от 28.09.2012)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 утверждена политика в области внутреннего аудита (Положение о внутреннем аудите), определяющая цели, задачи и функции внутреннего аудит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.  </w:t>
            </w:r>
            <w:r>
              <w:rPr/>
              <w:t xml:space="preserve">В соответствии с Положением о порядке осуществления внутреннего контроля за финансово-хозяйственной деятельностью, утвержденного решением Совета директоров ОАО «ЭССК ЕЭС» (протокол №86 от 28.09.2012) процедуры внутреннего контроля за финансово-хозяйственной деятельностью отражаются в ежегодном плане мероприятий по внутреннему контролю,  который утверждаются на Совете директоров ОАО «ЭССК ЕЭС». Также ежеквартально Советом директоров утверждаются отчеты о выполнении процедур  по внутреннему контролю.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Раскрытие информации об обществе, информационная политика обществ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 его деятельность должны быть прозрачными для акционеров, инвесторов и иных заинтересованных лиц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 утвержден внутренний документ, определяющий информационную политику общества, соответствующую рекомендациям Кодекса корпоративного управления. Информационная политика общества включает следующие способы взаимодействия с инвесторами и иными заинтересованными лицами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ой страницы сайта общества в сети «Интернет», на которой размещаются ответы на типичные вопросы акционеров и инвесторов, регулярно обновляемый календарь корпоративных событий общества, а также иная полезная для акционеров и инвесторов информация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гулярное проведение встреч членов исполнительных органов и иных ключевых руководящих работников общества с аналитиками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гулярное проведение презентаций (в том числе в форме телеконференций, веб-кастов) и встреч с участием членов органов управления и иных ключевых руководящих работников общества, в том числе сопутствующих публикации бухгалтерской (финансовой) отчетности общества, либо связанных с основными инвестиционными проектами и планами стратегического развития обществ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в части специальной страницы сайта Общества в сети Интернет - </w:t>
            </w:r>
            <w:r>
              <w:rPr/>
              <w:t xml:space="preserve">на сайте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hyperlink r:id="rId2">
              <w:r>
                <w:rPr>
                  <w:rStyle w:val="InternetLink"/>
                </w:rPr>
                <w:t>www.essk.ru/</w:t>
              </w:r>
            </w:hyperlink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ализация обществом информационной политики осуществляется исполнительными органами общества. Контроль за надлежащим раскрытием информации и соблюдением информационной политики осуществляет совет директоров обществ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ся. Приказ ОАО «ЭССК ЕЭС» от 25.02.2015 №</w:t>
            </w:r>
            <w:r>
              <w:rPr>
                <w:rStyle w:val="Webofficeattributevalue1"/>
                <w:rFonts w:cs="Times New Roman"/>
                <w:color w:val="000000"/>
                <w:sz w:val="24"/>
                <w:szCs w:val="24"/>
              </w:rPr>
              <w:t xml:space="preserve"> «Об обязательном порядке раскрытии информации</w:t>
            </w:r>
            <w:r>
              <w:rPr>
                <w:rStyle w:val="Requiredfieldasterisk1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обществе установлены процедуры, обеспечивающие координацию работы всех служб и структурных подразделений общества, связанных с раскрытием информации или деятельность которых может привести к необходимости раскрытия информаци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ся. Приказ ОАО «ЭССК ЕЭС» от 25.02.2015 №</w:t>
            </w:r>
            <w:r>
              <w:rPr>
                <w:rStyle w:val="Webofficeattributevalue1"/>
                <w:rFonts w:cs="Times New Roman"/>
                <w:color w:val="000000"/>
                <w:sz w:val="24"/>
                <w:szCs w:val="24"/>
              </w:rPr>
              <w:t xml:space="preserve"> «Об обязательном порядке раскрытии информации</w:t>
            </w:r>
            <w:r>
              <w:rPr>
                <w:rStyle w:val="Requiredfieldasterisk1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должно своевременно раскрывать полную, актуальную и достоверную информацию об обществе для обеспечения возможности принятия обоснованных решений акционерами общества и инвесторам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 наличии существенной доли иностранных инвесторов в капитале в обществе обеспечивается параллельно с раскрытием информации на русском языке раскрытие наиболее существенной информации об обществе (в том числе сообщения о проведении общего собрания акционеров, годового отчета общества) на иностранном языке, который является общепринятым на финансовом рынк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имо,</w:t>
            </w:r>
            <w:r>
              <w:rPr/>
              <w:t xml:space="preserve">  так как 100% акций Общества принадлежит одному акционеру без иностранного участия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обществе обеспечивается раскрытие информации не только о нем самом, но и о подконтрольных ему юридических лицах, имеющих для него существенное значени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имо, в связи с отсутствием подконтрольных юридических лиц у Общества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ство раскрывает годовую и промежуточную (полугодовую) консолидированную или индивидуальную финансовую отчетность, составленную в соответствии с Международными стандартами финансовой отчетности (МСФО). Годовая консолидированная или индивидуальная финансовая отчетность раскрывается вместе с аудиторским заключением, а промежуточная (полугодовая) консолидированная или индивидуальная финансовая отчетность – вместе с отчетом о результатах обзорной аудиторской проверки или аудиторским заключение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ется. Общество раскрывает информацию в Ленте новостей уполномоченного агентства ЗАО «АЭИ «ПРАЙМ», на сайте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hyperlink r:id="rId3">
              <w:r>
                <w:rPr>
                  <w:rStyle w:val="InternetLink"/>
                </w:rPr>
                <w:t>www.essk.ru/</w:t>
              </w:r>
            </w:hyperlink>
            <w:r>
              <w:rPr/>
              <w:t>, на официальном сайте Росимущества.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ством раскрыт специальный меморандум, содержащий планы в отношении общества лица, контролирующего общество. Указанный меморандум составлен в соответствии с рекомендациями Кодекса корпоративного управления</w:t>
            </w:r>
            <w:r>
              <w:rPr>
                <w:rStyle w:val="FootnoteCharacters"/>
                <w:rStyle w:val="FootnoteAnchor"/>
                <w:rFonts w:cs="Arial"/>
                <w:sz w:val="22"/>
                <w:szCs w:val="22"/>
              </w:rPr>
              <w:footnoteReference w:id="8"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блюдается.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обществе обеспечивается раскрытие подробной информации о биографических данных членов совета директоров, включая информацию о том, являются ли они независимыми директорами, а также оперативное раскрытие информации об утрате членом совета директоров статуса независимого директор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. </w:t>
            </w:r>
            <w:r>
              <w:rPr/>
              <w:t xml:space="preserve">Общество раскрывает информацию на сайте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hyperlink r:id="rId4">
              <w:r>
                <w:rPr>
                  <w:rStyle w:val="InternetLink"/>
                </w:rPr>
                <w:t>www.essk.ru/</w:t>
              </w:r>
            </w:hyperlink>
            <w:r>
              <w:rPr/>
              <w:t xml:space="preserve">, на официальном сайте Росимущества.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ество раскрывает информацию о структуре капитала в соответствии с рекомендациями Кодекса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облюдается. Общество раскрывает информацию в Ленте новостей уполномоченного агентства ЗАО «АЭИ «ПРАЙМ», на сайте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hyperlink r:id="rId5">
              <w:r>
                <w:rPr>
                  <w:rStyle w:val="InternetLink"/>
                </w:rPr>
                <w:t>www.essk.ru/</w:t>
              </w:r>
            </w:hyperlink>
            <w:r>
              <w:rPr/>
              <w:t>, на официальном сайте Росимущества.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довой отчет общества содержит дополнительную информацию, рекомендуемую Кодексом корпоративного управления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обзор наиболее существенных сделок, в том числе взаимосвязанных сделок, совершенных обществом и подконтрольными ему юридическими лицами за последний год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работе совета директоров </w:t>
              <w:br/>
              <w:t xml:space="preserve">(в том числе комитетов совета директоров) за год, содержащий, в том числе, </w:t>
              <w:br/>
              <w:t xml:space="preserve">сведения о количестве очных (заочных) заседаний, об участии </w:t>
              <w:br/>
              <w:t>каждого из членов совета директоров в заседаниях, описание наиболее существенных вопросов и наиболее сложных проблем, рассмотренных на заседаниях совета директоров и комитетов совета директоров, основных рекомендаций, которые комитеты давали совету директоров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ямом или косвенном владении членами совета директоров и исполнительных органов общества акциями обществ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у членов совета директоров и исполнительных органов конфликта интересов (в том числе связанного с участием указанных лиц в органах управления конкурентов общества)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истемы вознаграждения членов совета директоров, в том числе размер индивидуального вознаграждения по итогам года по каждому члену совета директоров (с разбивкой на базовое, дополнительное вознаграждение за председательство в совете директоров, за председательство (членство) в комитетах при совете директоров, размер участия в долгосрочной мотивационной программе, объем участия каждого члена совета директоров в опционной программе, при наличии таковой), компенсаций расходов, связанных с участием в совете директоров, а также расходов общества на страхование ответственности директоров как членов органов управления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рном вознаграждении за год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о группе из не менее пяти наиболее высокооплачиваемых членов исполнительных органов и иных ключевых руководящих работников общества с разбивкой по каждому виду вознаграждения; 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всем членам исполнительных органов и иным ключевым руководящим работникам общества, на которых распространяется действие политики общества в области вознаграждения, с разбивкой по каждому виду вознаграждения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ознаграждении за год единоличного исполнительного органа, которое он получил или должен получить от общества (юридического лица из группы организаций, в состав которой входит общество) с разбивкой по каждому виду вознаграждения, как за исполнение им обязанностей единоличного исполнительного органа, так и по иным основаниям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блюдается в части  описания системы вознаграждения членов совета директоров, в том числе размер индивидуального вознаграждения по итогам года по каждому члену совета директоров (с разбивкой на базовое, дополнительное вознаграждение за председательство в совете директоров, за председательство (членство) в комитетах при совете директоров, размер участия в долгосрочной мотивационной программе, объем участия каждого члена совета директоров в опционной программе, при наличии таковой), компенсаций расходов, связанных с участием в совете директоров, а также расходов общества на страхование ответственности директоров как членов органов управления так как данная информация является конфиденциальной.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ществом информации и документов по запросам акционеров должно осуществляться в соответствии с принципами равнодоступности и необременительност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 соответствии с информационной политикой общества акционерам общества, владеющим одинаковым количеством голосующих акций общества, обеспечивается равный доступ к информации и документам общества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имо, так как </w:t>
            </w:r>
            <w:r>
              <w:rPr/>
              <w:t>так как 100% акций Общества принадлежит одному акционеру.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Существенные корпоративные действ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ия, которые в значительной степени влияют или могут повлиять на структуру акционерного капитала и финансовое состояние общества и, соответственно, на положение акционеров (существенные корпоративные действия), должны осуществляться на справедливых условиях, обеспечивающих соблюдение прав и интересов акционеров, а также иных заинтересованных сторон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ом общества определен перечень (критерии) сделок или иных действий, являющихся существенными корпоративными действиями, рассмотрение которых отнесено к компетенции совета директоров общества, включая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ю общества, приобретение 30 и более процентов голосующих акций общества (поглощение), увеличение или уменьшение уставного капитала общества, листинг и делистинг акций обществ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 по продаже акций (долей) подконтрольных обществу юридических лиц, имеющих для него существенное значение, в результате совершения которых общество утрачивает контроль над такими юридическими лицами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, в том числе взаимосвязанные сделки, с имуществом общества или подконтрольных ему юридических лиц, стоимость которого превышает указанную в уставе общества сумму или которое имеет существенное значение для хозяйственной деятельности обществ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дконтрольного обществу юридического лица, имеющего существенное значение для деятельности обществ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уждение обществом казначейских и «квазиказначейских» акций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, предусмотрено в Уставе ОАО «ЭССК ЕЭС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1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должно обеспечить такой порядок совершения существенных корпоративных действий, который позволяет акционерам своевременно получать полную информацию о таких действиях,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нутренних документах общества установлен принцип обеспечения равных условия для всех акционеров общества при совершении существенных корпоративных действий, затрагивающих права и законные интересы акционеров, а также закреплены дополнительные меры, защищающие права и законные интересы акционеров общества, предусмотренные Кодексом корпоративного управления, включая: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зависимого оценщика, обладающего признанной на рынке безупречной репутацией и опытом оценки в соответствующей сфере, либо представление оснований непривлечения независимого оценщика при определении стоимости имущества, отчуждаемого или приобретаемого по крупной сделке или сделке, в совершении которой имеется заинтересованность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ны акций общества при их приобретении и выкупе независимым оценщиком, обладающим признанной на рынке безупречной репутацией и опытом оценки в соответствующей сфере, с учетом средневзвешенной цены акций за разумный период времени, без учета эффекта, связанного с совершением обществом соответствующей сделки (в том числе без учета изменения цены акций в связи с распространением информации о совершении обществом соответствующей сделки), а также без учета дисконта за отчуждение акций в составе неконтрольного пакета;</w:t>
            </w:r>
          </w:p>
          <w:p>
            <w:pPr>
              <w:pStyle w:val="Normal"/>
              <w:autoSpaceDE w:val="false"/>
              <w:ind w:first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перечня оснований, по которым члены совета директоров общества и иные предусмотренные законодательством лица признаются заинтересованными в сделках общества с целью оценки фактической связанности соответствующих лиц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ся, предусмотрено в Уставе ОАО «ЭССК ЕЭС»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Иные ключевые, по мнению общества, критерии (рекомендации) Кодекса корпоративного управления, относящиеся к указанному принципу (принципам) корпоративного управл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 в пункте 168 части Б Кодекса корпоративного управ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ы в пункте 172 части Б Кодекса корпоративного управл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ы в пункте 180 части Б Кодекса корпоративного управл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ы в пункте 186 части Б Кодекса корпоративного управлен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аны в пункте 217 части Б Кодекса корпоративного управлени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аны в пункте 218 части Б Кодекса корпоративного управлени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ы в пункте 279 части Б Кодекса корпоративного управлени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Requiredfieldasterisk1">
    <w:name w:val="requiredfieldasterisk1"/>
    <w:qFormat/>
    <w:rPr>
      <w:color w:val="FF0000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20"/>
      <w:ind w:left="567" w:hanging="0"/>
    </w:pPr>
    <w:rPr>
      <w:rFonts w:ascii="Arial" w:hAnsi="Arial" w:cs="Arial"/>
      <w:sz w:val="22"/>
      <w:szCs w:val="22"/>
    </w:rPr>
  </w:style>
  <w:style w:type="paragraph" w:styleId="1">
    <w:name w:val="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k.ru/" TargetMode="External"/><Relationship Id="rId3" Type="http://schemas.openxmlformats.org/officeDocument/2006/relationships/hyperlink" Target="http://www.essk.ru/" TargetMode="External"/><Relationship Id="rId4" Type="http://schemas.openxmlformats.org/officeDocument/2006/relationships/hyperlink" Target="http://www.essk.ru/" TargetMode="External"/><Relationship Id="rId5" Type="http://schemas.openxmlformats.org/officeDocument/2006/relationships/hyperlink" Target="http://www.essk.ru/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18:00Z</dcterms:created>
  <dc:creator>PPhilimoshin</dc:creator>
  <dc:description/>
  <dc:language>en-US</dc:language>
  <cp:lastModifiedBy>Куприянова Елена Николаевна</cp:lastModifiedBy>
  <cp:lastPrinted>2015-04-06T16:12:00Z</cp:lastPrinted>
  <dcterms:modified xsi:type="dcterms:W3CDTF">2015-04-06T13:18:00Z</dcterms:modified>
  <cp:revision>2</cp:revision>
  <dc:subject/>
  <dc:title>Отчет о соблюдении принципов и рекомендаций Кодекса корпоративного управления</dc:title>
</cp:coreProperties>
</file>